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190" cy="5778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ák – český skaut, okres Hradiště, z. s.</w:t>
      </w:r>
    </w:p>
    <w:p>
      <w:pPr>
        <w:pStyle w:val="Normal"/>
        <w:ind w:left="708" w:hanging="708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8" w:hanging="708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ÁMENÍ O PROVEDENÍ KONTROLY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vizní komise Junáka – českého skauta, okresu Hradiště, z. s., tímto oznamuje provedení kontroly níže uvedené OJ v rozsahu uvedeném dá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6237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á OJ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ák – český skaut, středisko Dolní Lhota, z. s. ev. č. 123.45, IČ 12345678, se sídlem Dolní Lhota č. p. 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ý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 Černá, vedoucí střed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kontrol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ření střediska v r. 2012, 2013, plnění zákona č. 563/1991 Sb. ve znění účinném v rozhodných obdobích, vyhlášky č. 504/2002 Sb., ve znění účinném v rozhodných obdobích, Stanov Junáka, Hospodářského řádu Junáka a prováděcích předpisů, Organizačního řádu a Systemizace Junáka a prováděcích předpisů a dalších předpisů vnitřního práva Junáka, vydaných pro oblast hospodař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provedení kontrol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. 2014 - 1. 4.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ájení kontrol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. 2014 9:00 hod. v sídle střed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a proběhn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v sídle kontrolované OJ*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převzetím dokumentů v sídle kontrolované OJ a dále u kontrolujíc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) jinde: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u provedo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Martin Holík, člen RK, pověřený vedením kontro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 Sladká, členka R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 RK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Martin Holík, U Jezu 15, 234 52 Hradišt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atření ke kontrol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Kontrolovaný vyplní přiložený dotazník a doručí jej revizní komisi ještě před zahájením kontroly (poštou nebo oskenovaný maile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Kontrolovaný předloží ke kontrole: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280" w:after="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originály účetních dokladů a účetních záznamů souvisejících s hospodařením v předmětném roce 2011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ěžní deník, knihu pohledávek a závazků, knihu cenin, případně další pomocné knihy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 příjmů a výdajů, přehled majetku a závazků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 majetku, inventarizace za poslední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 roky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a příslušný rok a zprávu o hospodaření podle čl. 5.5 HŘJ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účtování akcí včetně všech účetních dokladů a účetních knih, rozpočtů a závěrečných vyhodnocení, vyúčtování táborů včetně všech účetních dokladů a účetních knih, rozpočtů a závěrečných vyhodnocení, hlášenek a výkazů denní účasti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y z jednání SRJ a další řídící akty, vydané v působnosti OJ jejími orgány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vyúčtování smluvně účelově vázaných prostředků (dotace, granty, dary, ...),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revizní komise, související s kontrolovaným obdobím (revizní plán, revizní zprávy)</w:t>
            </w:r>
          </w:p>
          <w:p>
            <w:pPr>
              <w:pStyle w:val="Normlnweb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tLeast" w:line="289" w:before="0" w:after="280"/>
              <w:ind w:left="459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dokumentů, u kterých je to vyžadováno vnitřními předpisy Junáka, doklady prokazující, že byl příslušný dokument řádně schválen příslušným orgánem O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 Kontrolující požadují při revizi účast vedoucího střediska a hospodáře střediska – účast těchto osob je nutná při zahájení kontro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čení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u nesmějí provádět ti kontrolující, u nichž se zřetelem na jejich vztah ke kontrolovaným nebo k předmětu kontroly jsou důvodné pochybnosti o jejich nepodjatosti. Dozví-li se kontrolovaný nebo kontrolující o skutečnosti nasvědčující možné podjatosti kontrolujícího, oznámí tyto skutečnosti písemně předsedovi revizní komise, která kontrolu provádí. O námitce podjatosti rozhodne předseda RK bez zbytečného odkladu (oddíl 4.1.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ámení o zahájení kontroly musí být kontrolované jednotce doručeno nejméně 10 dní před zahájením kontroly, tuto lhůtu je možné po dohodě s kontrolovaným zkrátit (čl. 36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ující jsou při provádění kontroly zejména oprávněni vstupovat do objektů, zařízení a provozů, na pozemky a do jiných prostor kontrolovaných jednotek, pokud souvisí s předmětem kontroly, požadovat po kontrolovaných, aby ve stanovených lhůtách předložili originální doklady a další písemnosti, související s předmětem kontroly, požadovat na kontrolovaných poskytnutí pravdivých a úplných, ústních a písemných informacích o zjišťovaných a souvisejících skutečnostech (čl. 39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ný je povinen vytvořit základní podmínky k provedení kontroly, zejména poskytnout kontrolujícím nezbytnou součinnost (čl. 49 RŘJ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Hradišti dne 1. 2. 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Bc. Martin Holík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len RK pověřený vedením kontro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415" w:gutter="0" w:header="851" w:top="1701" w:footer="3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lnweb"/>
      <w:shd w:fill="FFFFFF" w:val="clear"/>
      <w:spacing w:lineRule="atLeast" w:line="271" w:before="0" w:after="0"/>
      <w:rPr/>
    </w:pPr>
    <w:r>
      <w:rPr>
        <w:rFonts w:cs="Arial" w:ascii="Arial" w:hAnsi="Arial"/>
        <w:sz w:val="16"/>
        <w:szCs w:val="16"/>
      </w:rPr>
      <w:t>Vz. 1c - Přípravné - Oznámení o provedení kontroly – 'jednoduché' úč. (čl. 36 RŘJ)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Č. j.</w:t>
      <w:tab/>
      <w:t>KC 7/201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1:19:00Z</dcterms:created>
  <dc:creator>Mgr. Ondřej Bartoš</dc:creator>
  <dc:description/>
  <cp:keywords/>
  <dc:language>en-US</dc:language>
  <cp:lastModifiedBy>Mgr. Ondřej Bartoš</cp:lastModifiedBy>
  <dcterms:modified xsi:type="dcterms:W3CDTF">2017-03-07T17:50:00Z</dcterms:modified>
  <cp:revision>9</cp:revision>
  <dc:subject/>
  <dc:title/>
</cp:coreProperties>
</file>